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12304175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4372705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